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Bokod Község Polgármestere</w:t>
      </w:r>
    </w:p>
    <w:p>
      <w:pPr>
        <w:pStyle w:val="Normal"/>
        <w:ind w:left="5103" w:hanging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árgy: </w:t>
      </w:r>
      <w:r>
        <w:rPr>
          <w:rFonts w:cs="Times New Roman" w:ascii="Times New Roman" w:hAnsi="Times New Roman"/>
          <w:sz w:val="22"/>
          <w:szCs w:val="22"/>
        </w:rPr>
        <w:t>Felterjesztési javaslat a vízgazdálkodásról szóló 1995. évi LVII. törvény módosításá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okod Község Önkormányzata Képviselő-testületének 2009. június 23-é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mmáron két éve, hogy kialakult egy széleskörű önkormányzati összefogás, együttműködés, amely a regionális vízmű-társaságok állami részvényhányadának térítés nélküli önkormányzati tulajdonba adását célozta meg. A regionális vízmű-szolgáltatók területén lévő önkormányzatok – szemben más települési önkormányzatokkal - a településeken meglévő települési víziközmű-rendszereket nem vehették tulajdonba az önkormányzati vagyonátadás során, mert azokat a regionális víziközműveknek minősítve forgalomképtelen állami vagyon körében tartottá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széleskörű önkormányzati összefogás, együttműködés </w:t>
      </w:r>
      <w:r>
        <w:rPr>
          <w:rFonts w:cs="Times New Roman" w:ascii="Times New Roman" w:hAnsi="Times New Roman"/>
          <w:b/>
          <w:sz w:val="22"/>
          <w:szCs w:val="22"/>
        </w:rPr>
        <w:t>elsődleges célja az öt regionális</w:t>
      </w:r>
      <w:r>
        <w:rPr>
          <w:rFonts w:cs="Times New Roman" w:ascii="Times New Roman" w:hAnsi="Times New Roman"/>
          <w:sz w:val="22"/>
          <w:szCs w:val="22"/>
        </w:rPr>
        <w:t xml:space="preserve"> (Dunamenti, Dunántúli, Észak-dunántúli, Észak-magyarországi és a Tiszamenti) </w:t>
      </w:r>
      <w:r>
        <w:rPr>
          <w:rFonts w:cs="Times New Roman" w:ascii="Times New Roman" w:hAnsi="Times New Roman"/>
          <w:b/>
          <w:sz w:val="22"/>
          <w:szCs w:val="22"/>
        </w:rPr>
        <w:t>vízmű-társaság részvényeinek térítésmentes tulajdonba vétele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 xml:space="preserve">Másodlagos cél </w:t>
      </w:r>
      <w:r>
        <w:rPr>
          <w:rFonts w:cs="Times New Roman" w:ascii="Times New Roman" w:hAnsi="Times New Roman"/>
          <w:sz w:val="22"/>
          <w:szCs w:val="22"/>
        </w:rPr>
        <w:t xml:space="preserve">az együttműködő önkormányzatok részéről – a működtető vagyont megtestesítő részvények megszerzése mellett – </w:t>
      </w:r>
      <w:r>
        <w:rPr>
          <w:rFonts w:cs="Times New Roman" w:ascii="Times New Roman" w:hAnsi="Times New Roman"/>
          <w:b/>
          <w:sz w:val="22"/>
          <w:szCs w:val="22"/>
        </w:rPr>
        <w:t>a regionális állami víziközművek természetbeni</w:t>
      </w:r>
      <w:r>
        <w:rPr>
          <w:rFonts w:cs="Times New Roman" w:ascii="Times New Roman" w:hAnsi="Times New Roman"/>
          <w:sz w:val="22"/>
          <w:szCs w:val="22"/>
        </w:rPr>
        <w:t xml:space="preserve"> önkormányzati </w:t>
      </w:r>
      <w:r>
        <w:rPr>
          <w:rFonts w:cs="Times New Roman" w:ascii="Times New Roman" w:hAnsi="Times New Roman"/>
          <w:b/>
          <w:sz w:val="22"/>
          <w:szCs w:val="22"/>
        </w:rPr>
        <w:t>tulajdonba vétel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vízműrészvények ügyében a regionális szolgáltatók működési területén lévő hatszáznál több érintett önkormányzatból 343 önkormányzat - a víziközmű szolgáltatással érintett lakosság 61 %-a megközelítőleg 954.700 fő - vagy külön meghatalmazta Esztergomot, hogy a képviseletében eljárjon, vagy értesítette Esztergomot, hogy az igénybejelentést elhatározta, és közvetlenül érvényesíti a nemzeti vagyonkezelőnél. Az Észak-dunántúli Vízmű Zrt. szolgáltatási területén – Esztergom is ehhez a regionális vízmű-társasághoz tartozik - például 58 települési önkormányzat érintett, amelyből a kezdeményező települések száma meghaladja az 50-et, és a víziközmű szolgáltatással érintett lakosság 91%-át fedik l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nkormányzatok részvényigénylési együttműködése a korábbi privatizációs törvény, majd az új állami vagyontörvény alapján a regionális vízmű-társaságok részvényeinek térítésmentes önkormányzati tulajdonba adására irányult. Ennek érdekében az önkormányzatok testületi döntéseket hoztak, meghatározták mely jogszabályban meghatározott feladatok ellátására igénylik a részvényvagyont. A bejelentéseket közvetlenül vagy éppen Esztergom útján az MNV Zrt. (korábban a jogelőd ÁPV Zrt) felé megtették, de e bejelentések az egyes minisztereket, és a Miniszterelnöki Hivatalt is megjárták az állami vagyonkezelő szervezetek átalakulása időszakába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MNV Zrt. korábban írásban arról tájékoztatott, hogy az állami tulajdonra vonatkozó vagyonkezelési stratégia kidolgozás alatt állt, a későbbi személyes egyeztetésen sem hangzott el konkrét ígéret a vagyonátadás feltételeiről, elveiről vagy határidejéről. Kifejezetten azonban elutasításra nem kerültek az önkormányzati igény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MNV Zrt. képviselői ígéretet tettek arra, hogy az esetleges önkormányzati részvényjuttatás elveit tartalmazó anyagot megküldik részünkre, amelyet írásbeli sürgetésünk ellenére, a mai napig nem kaptunk meg.</w:t>
      </w:r>
    </w:p>
    <w:p>
      <w:pPr>
        <w:pStyle w:val="Normal"/>
        <w:jc w:val="both"/>
        <w:rPr/>
      </w:pPr>
      <w:r>
        <w:rPr>
          <w:rStyle w:val="Contentbloglead"/>
          <w:rFonts w:cs="Times New Roman" w:ascii="Times New Roman" w:hAnsi="Times New Roman"/>
          <w:bCs/>
          <w:sz w:val="22"/>
          <w:szCs w:val="22"/>
        </w:rPr>
        <w:t xml:space="preserve">Felmerült, hogy a vízmű-társaságok kerüljenek be az Új Tulajdonosi Programba. </w:t>
      </w:r>
      <w:r>
        <w:rPr>
          <w:rStyle w:val="Contentblogcontent"/>
          <w:rFonts w:cs="Times New Roman" w:ascii="Times New Roman" w:hAnsi="Times New Roman"/>
          <w:sz w:val="22"/>
          <w:szCs w:val="22"/>
        </w:rPr>
        <w:t>Majd az MNV Zrt. - tervei szerint - az öt, kizárólagos vagy többségi állami tulajdonban lévő regionális vízmű-társaság földrajzi-területi és működési integrációja révén két vízmű-társaságot (vállalatcsoport) akart létrehozni. Ebben a struktúrában az ÉDV Zrt. (Tatabánya) a siófoki székhelyű DRV Zrt. leánytársasága lenne. A személyi változásokat végrehajtották az irányító testületekben, az apportálást még nem.</w:t>
      </w:r>
    </w:p>
    <w:p>
      <w:pPr>
        <w:pStyle w:val="Normal"/>
        <w:jc w:val="both"/>
        <w:rPr/>
      </w:pPr>
      <w:r>
        <w:rPr>
          <w:rStyle w:val="Contentblogcontent"/>
          <w:rFonts w:cs="Times New Roman" w:ascii="Times New Roman" w:hAnsi="Times New Roman"/>
          <w:sz w:val="22"/>
          <w:szCs w:val="22"/>
        </w:rPr>
        <w:t>Országgyűlési képviselői kérdésemre (K/7077/1) a pénzügyminiszter a következő választ adta.</w:t>
      </w:r>
    </w:p>
    <w:p>
      <w:pPr>
        <w:pStyle w:val="Normal"/>
        <w:jc w:val="both"/>
        <w:rPr/>
      </w:pPr>
      <w:r>
        <w:rPr>
          <w:rStyle w:val="Contentblogcontent"/>
          <w:rFonts w:cs="Times New Roman" w:ascii="Times New Roman" w:hAnsi="Times New Roman"/>
          <w:sz w:val="22"/>
          <w:szCs w:val="22"/>
        </w:rPr>
        <w:t>„</w:t>
      </w:r>
      <w:r>
        <w:rPr>
          <w:rStyle w:val="Contentblogcontent"/>
          <w:rFonts w:cs="Times New Roman" w:ascii="Times New Roman" w:hAnsi="Times New Roman"/>
          <w:sz w:val="22"/>
          <w:szCs w:val="22"/>
        </w:rPr>
        <w:t>A Magyar Nemzeti Vagyonkezelő Zrt. (MNV Zrt.) jelenleg vizsgálja a regionális vízművek hatékony működtetésének lehetőségeit. E vizsgálat eredményének ismeretében alakítja ki a vízi közművekkel kapcsolatos vagyonhasznosítási stratégiáját. A stratégia létrejöttéig a regionális vízművekkel kapcsolatban semmilyen további lépést nem tervez az MNV Zrt. A stratégia kialakítása több hónapot vesz igénybe. Ezt követően kerülhet sor az önkormányzatokkal az egyeztetésre.”</w:t>
      </w:r>
    </w:p>
    <w:p>
      <w:pPr>
        <w:pStyle w:val="Normal"/>
        <w:jc w:val="both"/>
        <w:rPr>
          <w:rStyle w:val="Contentblogcontent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Contentblogcontent"/>
          <w:rFonts w:cs="Times New Roman" w:ascii="Times New Roman" w:hAnsi="Times New Roman"/>
          <w:sz w:val="22"/>
          <w:szCs w:val="22"/>
        </w:rPr>
        <w:t xml:space="preserve">Néhány héttel ezelőtt sajtótájékoztatón bejelentették, hogy az öt </w:t>
      </w:r>
      <w:r>
        <w:rPr>
          <w:rStyle w:val="Contentbloglead"/>
          <w:rFonts w:cs="Times New Roman" w:ascii="Times New Roman" w:hAnsi="Times New Roman"/>
          <w:bCs/>
          <w:sz w:val="22"/>
          <w:szCs w:val="22"/>
        </w:rPr>
        <w:t>vízmű-társaság piaci értéke 120 milliárd forin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szággyűlési képviselőként tavaly decemberben T/6980 számon törvényjavaslatot nyújtottam be a vízgazdálkodásról szóló 1995. évi LVII. törvény módosítására. A módosítás kötelezettséget írt volna elő határidő követelménnyel a regionális vízmű részvények és víziközmű-rendszerek önkormányzati tulajdonba adására. A képviselői javaslatomat az Országgyűlés Gazdasági és Informatikai Bizottságának döntése alapján nem vették tárgysorozatba. A bizottsági ülésen a Kormány képviselője részéről olyan kijelentés hangzott el, hogy távlati cél az önkormányzatokat is tulajdonhoz juttatni. Képviselői kérdésemre a szakminiszter (a környezetvédelemi és vízügyi miniszter) olyan tartalmú írásbeli választ adott, hogy a víziközmű szolgáltatás stratégiai jellegű feladat, ezért az önkormányzatoktól érkező vagyonátvételre vonatkozó igényeket egyenként szükséges vizsgál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bCs/>
          <w:sz w:val="22"/>
          <w:szCs w:val="22"/>
        </w:rPr>
        <w:t xml:space="preserve">helyi önkormányzatokról szóló 1990. évi LXV. törvény (Ötv.) </w:t>
      </w:r>
      <w:r>
        <w:rPr>
          <w:rFonts w:cs="Times New Roman" w:ascii="Times New Roman" w:hAnsi="Times New Roman"/>
          <w:sz w:val="22"/>
          <w:szCs w:val="22"/>
        </w:rPr>
        <w:t>101. § (1) bekezdésének c) pontja alapján a képviselő-testület az önkormányzati jogokat, illetőleg a helyi önkormányzat feladat- és hatáskörét érintő bármely kérdésben az adott kérdésben hatáskörrel rendelkező állami szerv vezetőjéhez fordulhat, és „jogszabállyal … kapcsolatban véleményt nyilváníthat, kifogással élhet, kezdeményezheti annak megváltoztatását vagy visszavonását.” A megkeresett szerv a megkeresésre harminc napon belül köteles érdemben válaszol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vízműrészvények tulajdonba adására irányuló önkormányzati kérelmekre adott </w:t>
      </w:r>
      <w:r>
        <w:rPr>
          <w:rFonts w:cs="Times New Roman" w:ascii="Times New Roman" w:hAnsi="Times New Roman"/>
          <w:b/>
          <w:sz w:val="22"/>
          <w:szCs w:val="22"/>
        </w:rPr>
        <w:t>érdemi válasz hiányában</w:t>
      </w:r>
      <w:r>
        <w:rPr>
          <w:rFonts w:cs="Times New Roman" w:ascii="Times New Roman" w:hAnsi="Times New Roman"/>
          <w:sz w:val="22"/>
          <w:szCs w:val="22"/>
        </w:rPr>
        <w:t xml:space="preserve">, illetve a jogszabályok önkormányzatok számára kedvező módosítására irányuló </w:t>
      </w:r>
      <w:r>
        <w:rPr>
          <w:rFonts w:cs="Times New Roman" w:ascii="Times New Roman" w:hAnsi="Times New Roman"/>
          <w:b/>
          <w:sz w:val="22"/>
          <w:szCs w:val="22"/>
        </w:rPr>
        <w:t>egyéni kezdeményezések eredménytelensége miatt</w:t>
      </w:r>
      <w:r>
        <w:rPr>
          <w:rFonts w:cs="Times New Roman" w:ascii="Times New Roman" w:hAnsi="Times New Roman"/>
          <w:sz w:val="22"/>
          <w:szCs w:val="22"/>
        </w:rPr>
        <w:t>, azt javaslom, hogy Esztergom Város Önkormányzatának Képviselő-testülete az Ötv. szerinti felterjesztési jogával élve javasolja a Kormánynak a vízgazdálkodásról szóló 1995. évi LVII. törvény (Vgtv.) módosít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Vgtv. 3. sz. melléklete 5. pontja alapján az állam kizárólagos tulajdonában lévő vízilétesítmények körébe tartozik a regionális vízi közműből a közművagyon, ilyen módon forgalomképtelen a Ptk. alapján, és jogszabály-módosítás nélkül egyébként nem kerülhet ki az állam tulajdonából. A vízműrészvények esetében most lehetőség van arra, hogy az önkormányzatok feladatot előíró jogszabály megjelölésével térítésmentes vagyonátadást kezdeményezzenek. A jogszabály módosítás abban segítheti az érintett önkormányzatok közös ügyét, hogy a vagyonjuttatás esetlegességét, amely az állam részére kötelezettséggel és határidő követelményekkel nem jár jelenleg együtt, tényleges, a vagyonátadás kötelezettségére, elveire és lebonyolításának határidejére vonatkozó konkrét előírásokkal válthatja fel. A módosítandó jogszabály törvény, azonban a parlamenti törvényalkotás folyamatában a törvények szakmai előkészítése a Kormány feladata. </w:t>
      </w:r>
    </w:p>
    <w:p>
      <w:pPr>
        <w:pStyle w:val="Szvegtrzs2"/>
        <w:rPr>
          <w:sz w:val="22"/>
          <w:szCs w:val="22"/>
        </w:rPr>
      </w:pPr>
      <w:r>
        <w:rPr/>
        <w:t xml:space="preserve"> </w:t>
      </w:r>
      <w:r>
        <w:rPr/>
        <w:t>Fent leírtakra tekintettel kérem a Tisztelt Képviselő-testületet, hogy fogadja el a következő határozati javaslato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Határozati javaslat:</w:t>
      </w:r>
    </w:p>
    <w:p>
      <w:pPr>
        <w:pStyle w:val="Heading3"/>
        <w:ind w:left="1985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Bokod Község Önkormányzatának Képviselő-testülete úgy dönt, hogy a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helyi önkormányzatokról szóló 1990. évi LXV. törvény 101. § (1) bekezdés c) pontja szerinti felterjesztési </w:t>
      </w:r>
      <w:r>
        <w:rPr>
          <w:rFonts w:cs="Times New Roman" w:ascii="Times New Roman" w:hAnsi="Times New Roman"/>
          <w:b w:val="false"/>
          <w:sz w:val="22"/>
          <w:szCs w:val="22"/>
        </w:rPr>
        <w:t>jogával élve javasolja a Magyar Köztársaság Kormányának a vízgazdálkodásról szóló 1995. évi LVII. törvény módosítását a regionális vízmű-szolgáltatói részvények és a regionális vízi közművek térítésmentes önkormányzati vagyonátadása érdekében.</w:t>
      </w:r>
    </w:p>
    <w:p>
      <w:pPr>
        <w:pStyle w:val="Heading3"/>
        <w:ind w:left="1985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 Bokod Község Önkormányzatának Képviselő-testülete felhatalmazza a polgármestert a Miniszterelnökhöz címzett - a határozat mellékletét képező - levél aláírására. </w:t>
      </w:r>
    </w:p>
    <w:p>
      <w:pPr>
        <w:pStyle w:val="Szvegtrzs3"/>
        <w:ind w:left="1701" w:hanging="0"/>
        <w:rPr/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>Felelős:  Valter Alajos polgármester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Határidő: a felterjesztés megküldésére: 2009. június 24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kod, 2009. június 18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Valter Alajos </w:t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  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Courier New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268" w:leader="none"/>
      </w:tabs>
      <w:ind w:right="-1" w:hanging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8"/>
      </w:rPr>
    </w:pPr>
    <w:r>
      <w:rPr>
        <w:rFonts w:cs="Times New Roman" w:ascii="Times New Roman" w:hAnsi="Times New Roman"/>
        <w:b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54" w:hanging="0"/>
      <w:outlineLvl w:val="6"/>
    </w:pPr>
    <w:rPr>
      <w:rFonts w:ascii="Times New Roman" w:hAnsi="Times New Roman" w:cs="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969" w:leader="none"/>
      </w:tabs>
      <w:ind w:left="1701" w:right="5386" w:hanging="0"/>
      <w:jc w:val="center"/>
      <w:outlineLvl w:val="8"/>
    </w:pPr>
    <w:rPr>
      <w:rFonts w:ascii="Times New Roman" w:hAnsi="Times New Roman" w:cs="Times New Roman"/>
      <w:b/>
      <w:sz w:val="32"/>
      <w:lang w:val="da-D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ontentbloglead">
    <w:name w:val="content_blog_lead"/>
    <w:basedOn w:val="Bekezdsalapbettpusa"/>
    <w:qFormat/>
    <w:rPr/>
  </w:style>
  <w:style w:type="character" w:styleId="Contentblogcontent">
    <w:name w:val="content_blog_content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widowControl/>
      <w:ind w:left="426" w:hanging="426"/>
      <w:jc w:val="both"/>
    </w:pPr>
    <w:rPr>
      <w:rFonts w:ascii="Times New Roman" w:hAnsi="Times New Roman" w:cs="Times New Roman"/>
      <w:sz w:val="20"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rFonts w:ascii="Times New Roman" w:hAnsi="Times New Roman" w:cs="Times New Roman"/>
      <w:b/>
    </w:rPr>
  </w:style>
  <w:style w:type="paragraph" w:styleId="WWBodyText2">
    <w:name w:val="WW-Body Text 2"/>
    <w:basedOn w:val="Normal"/>
    <w:qFormat/>
    <w:pPr>
      <w:ind w:left="567" w:hanging="0"/>
      <w:jc w:val="both"/>
    </w:pPr>
    <w:rPr/>
  </w:style>
  <w:style w:type="paragraph" w:styleId="WWBodyText21">
    <w:name w:val="WW-Body Text 21"/>
    <w:basedOn w:val="Normal"/>
    <w:qFormat/>
    <w:pPr>
      <w:ind w:left="993" w:hanging="993"/>
      <w:jc w:val="both"/>
    </w:pPr>
    <w:rPr/>
  </w:style>
  <w:style w:type="paragraph" w:styleId="WWBodyText22">
    <w:name w:val="WW-Body Text 22"/>
    <w:basedOn w:val="Normal"/>
    <w:qFormat/>
    <w:pPr>
      <w:ind w:left="720" w:hanging="720"/>
    </w:pPr>
    <w:rPr/>
  </w:style>
  <w:style w:type="paragraph" w:styleId="Szvegtrzs2">
    <w:name w:val="Szövegtörzs 2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1080" w:leader="none"/>
      </w:tabs>
      <w:suppressAutoHyphens w:val="true"/>
      <w:ind w:left="1080" w:hanging="360"/>
      <w:jc w:val="both"/>
    </w:pPr>
    <w:rPr>
      <w:rFonts w:ascii="Times New Roman" w:hAnsi="Times New Roman" w:cs="Times New Roman"/>
    </w:rPr>
  </w:style>
  <w:style w:type="paragraph" w:styleId="NormlWeb">
    <w:name w:val="Normál (Web)"/>
    <w:basedOn w:val="Normal"/>
    <w:qFormat/>
    <w:pPr>
      <w:widowControl/>
      <w:spacing w:before="100" w:after="100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>
      <w:widowControl/>
      <w:jc w:val="both"/>
    </w:pPr>
    <w:rPr>
      <w:rFonts w:ascii="Times New Roman" w:hAnsi="Times New Roman" w:cs="Times New Roman"/>
      <w:b/>
    </w:rPr>
  </w:style>
  <w:style w:type="paragraph" w:styleId="Szvegtrzsbehzssal2">
    <w:name w:val="Szövegtörzs behúzással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04:00Z</dcterms:created>
  <dc:creator>Titkárság</dc:creator>
  <dc:description/>
  <dc:language>en-US</dc:language>
  <cp:lastModifiedBy>user</cp:lastModifiedBy>
  <cp:lastPrinted>2009-03-16T12:12:00Z</cp:lastPrinted>
  <dcterms:modified xsi:type="dcterms:W3CDTF">2009-09-03T11:04:00Z</dcterms:modified>
  <cp:revision>2</cp:revision>
  <dc:subject/>
  <dc:title>Tartalom:</dc:title>
</cp:coreProperties>
</file>